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9008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04603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2955209"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2164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76559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